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9" r="-4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 марта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 марта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депутатов Адамовского района от 22 июня 2018 года № 376 «Об утверждении Положения </w:t>
            </w:r>
            <w:r>
              <w:rPr>
                <w:sz w:val="28"/>
                <w:szCs w:val="28"/>
              </w:rPr>
              <w:t>«О порядке владения, пользования и распоряжения муниципальным имуществом муниципального образования Адамовский рай</w:t>
            </w:r>
            <w:r>
              <w:rPr>
                <w:bCs/>
                <w:color w:val="000000"/>
                <w:sz w:val="28"/>
                <w:szCs w:val="28"/>
              </w:rPr>
              <w:t>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от 21 декабря 2001 года № 178-ФЗ «О приватизации государственного и муниципального имущества»,  </w:t>
      </w:r>
      <w:r>
        <w:rPr>
          <w:sz w:val="28"/>
          <w:szCs w:val="28"/>
        </w:rPr>
        <w:t>Законом Оренбургской области от 28 июня 2004  года № 1278/197-III-ОЗ «О приватизации государственного имущества, находящегося в собственности Оренбургской области»,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 в решение Совета депутатов Адамовского района от 22 июня 2018 года № 376 «Об утверждении Положения </w:t>
      </w:r>
      <w:r>
        <w:rPr>
          <w:sz w:val="28"/>
          <w:szCs w:val="28"/>
        </w:rPr>
        <w:t>«О порядке владения, пользования и распоряжения муниципальным имуществом муниципального образования Адамовский рай</w:t>
      </w:r>
      <w:r>
        <w:rPr>
          <w:bCs/>
          <w:color w:val="000000"/>
          <w:sz w:val="28"/>
          <w:szCs w:val="28"/>
        </w:rPr>
        <w:t>он»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ункта 6.12 раздела 6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организацию исполнения настоящего решения Совета депутатов начальнику отдела по земельно-имущественным отношениям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И.В.Осипов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В.Ю.Новиков 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отделу по земельно-имущественным отношениям,  КСО,  МИЦ, организационно-правовому  отделу,  прокурору, постоянной комиссии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2">
    <w:name w:val="Без интервала Знак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6"/>
      <w:szCs w:val="2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1-03-22T10:40:00Z</cp:lastPrinted>
  <dcterms:modified xsi:type="dcterms:W3CDTF">2021-03-22T06:18:00Z</dcterms:modified>
  <cp:revision>183</cp:revision>
  <dc:subject/>
  <dc:title> 	</dc:title>
</cp:coreProperties>
</file>